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579774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471945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123147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37431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