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94463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925029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32046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045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