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9363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73322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45820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84414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014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18616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86987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40861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2620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64952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64645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4187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9940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00793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81856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01614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6019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27953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83322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57823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50211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74362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58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0205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59766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42374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23963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09535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56741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34077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78641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091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6873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91266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9132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90582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1121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095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56397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