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958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1525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93049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7216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26439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52678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126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60895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1907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72144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8783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9365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2133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27624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38469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02703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29049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9729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1278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76285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0513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7284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15602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16728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7352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5807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04877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0856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119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63408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36965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8666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1325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0162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91582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4511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89862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12150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30873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