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138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780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815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064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69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128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814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088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955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141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687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006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296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