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603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228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462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60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970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943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76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644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755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755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83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718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893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746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993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594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072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