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69342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71268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31845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43408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38183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23781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3174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00226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85737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87988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89483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49391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45495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90867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65503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47025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55116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