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39946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86544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18699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89848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94227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28984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44946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87818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50813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3632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14508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47825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17964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97213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78501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