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34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038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355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631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92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543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217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04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517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37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832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6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081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