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16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376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769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422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21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78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2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297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705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56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724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97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06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59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