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6590467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3331186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7276381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232608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