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87737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36381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10360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42159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