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26590705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3989345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104106228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