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15040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6833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91913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95932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