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44916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21228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