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384081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6534801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620691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4372688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