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289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483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0194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631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